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540"/>
        <w:gridCol w:w="520"/>
        <w:gridCol w:w="1220"/>
        <w:gridCol w:w="516"/>
        <w:gridCol w:w="1420"/>
      </w:tblGrid>
      <w:tr>
        <w:trPr>
          <w:trHeight w:val="255" w:hRule="atLeast"/>
        </w:trPr>
        <w:tc>
          <w:tcPr>
            <w:tcW w:w="5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F514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4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5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5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5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районном бюджете на 2012 год и </w:t>
            </w:r>
          </w:p>
        </w:tc>
      </w:tr>
      <w:tr>
        <w:trPr>
          <w:trHeight w:val="255" w:hRule="atLeast"/>
        </w:trPr>
        <w:tc>
          <w:tcPr>
            <w:tcW w:w="5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5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АССИГНОВАНИЙ ИЗ РАЙОННОГО БЮДЖЕТА</w:t>
            </w:r>
          </w:p>
        </w:tc>
      </w:tr>
      <w:tr>
        <w:trPr>
          <w:trHeight w:val="315" w:hRule="atLeast"/>
        </w:trPr>
        <w:tc>
          <w:tcPr>
            <w:tcW w:w="100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240" w:hRule="atLeast"/>
        </w:trPr>
        <w:tc>
          <w:tcPr>
            <w:tcW w:w="1005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ОВ РАСХОДОВ</w:t>
            </w:r>
          </w:p>
        </w:tc>
      </w:tr>
      <w:tr>
        <w:trPr>
          <w:trHeight w:val="210" w:hRule="atLeast"/>
        </w:trPr>
        <w:tc>
          <w:tcPr>
            <w:tcW w:w="1005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АЛЬНОЙ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5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05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55" w:hRule="atLeast"/>
        </w:trPr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978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88,3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,6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6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2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2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563,2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3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3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6,4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,4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3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3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90,3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3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7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7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 (зарезервированные средства, связанные с особенностями исполнения бюджет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8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8,7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7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7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5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4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Россошанском муниципальном районе Воронежской области на 2010-201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 производителям товаров, работ ,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601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537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8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8,7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,9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,9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8,6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342,7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69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69,3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40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40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40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,7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,7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3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3,9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7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7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7,7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1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1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9,5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5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3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,1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96,1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9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9,5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1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овышение безопасности дорожного движения в Россошанском муниципальном районе Воронежской области на период 2010-2012 годов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офилактика безнадзорности правонарушений несовершеннолетних в Россошанском муниципальном районе Воронежской области на 2010-2012 гг.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даренные дети Россошанского муниципального района на 2011-2013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10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30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2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7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6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6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6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1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1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2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7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3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овышение качества жизни пожилых людей в Россошанском муниципальном районе Воронежской области на 2012-2014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9,8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9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«Сохранение и развитие традиционной народной культуры и самодеятельного народного творчества в Россошанском муниципальном районе на 2011-2013гг.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550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29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2,1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19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6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0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 "Повышение безопасности дорожного движения в Россошанском муниципальном районе Воронежской области на период 2010-2012 годов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Формирование здорового образа жизни у населения Россошанского муниципального района на 2011-2013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едупреждение и борьба с заболеваниями социального характера на территории Россошанского муниципального района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нколог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ртериальная гиперто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ча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54,9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3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4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3,0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 и иным некоммерческим объедин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60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8,3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3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30</w:t>
            </w:r>
          </w:p>
        </w:tc>
      </w:tr>
      <w:tr>
        <w:trPr>
          <w:trHeight w:val="102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2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физической культуры и спорта в Россошанском муниципальном районе Воронежской области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долговым обязательствам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7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7,00</w:t>
            </w:r>
          </w:p>
        </w:tc>
      </w:tr>
      <w:tr>
        <w:trPr>
          <w:trHeight w:val="76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егионального фонда финансовой поддержк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510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айонного фонда финансовой поддержк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</w:tr>
      <w:tr>
        <w:trPr>
          <w:trHeight w:val="255" w:hRule="atLeast"/>
        </w:trPr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13:00Z</dcterms:created>
  <dc:creator>plan2</dc:creator>
  <dc:description/>
  <cp:keywords/>
  <dc:language>en-US</dc:language>
  <cp:lastModifiedBy>Совет</cp:lastModifiedBy>
  <dcterms:modified xsi:type="dcterms:W3CDTF">2011-12-07T10:55:00Z</dcterms:modified>
  <cp:revision>2</cp:revision>
  <dc:subject/>
  <dc:title> </dc:title>
</cp:coreProperties>
</file>